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UMBR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>Percorsi di Istruzione e Formazione Professionale (IeFP) e Corsi di Formazione Professionale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left="709" w:hanging="0"/>
        <w:jc w:val="both"/>
        <w:rPr/>
      </w:pPr>
      <w:r>
        <w:rPr/>
        <w:t xml:space="preserve">AS: </w:t>
        <w:tab/>
        <w:t xml:space="preserve">12.09.2016 </w:t>
      </w:r>
    </w:p>
    <w:p>
      <w:pPr>
        <w:pStyle w:val="Normal"/>
        <w:ind w:left="709" w:hanging="0"/>
        <w:jc w:val="both"/>
        <w:rPr/>
      </w:pPr>
      <w:r>
        <w:rPr/>
        <w:t xml:space="preserve">AF: </w:t>
        <w:tab/>
        <w:t>24.10.2016 percorsi di IeFP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ab/>
        <w:t>16.01.2017 percorsi biennali per 16enni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Percorsi formativi per la qualifica professionale di IeFP</w:t>
      </w:r>
    </w:p>
    <w:p>
      <w:pPr>
        <w:pStyle w:val="Normal"/>
        <w:ind w:left="709" w:hanging="0"/>
        <w:jc w:val="both"/>
        <w:rPr/>
      </w:pPr>
      <w:r>
        <w:rPr/>
        <w:t xml:space="preserve">Ogni percorso formativo ha la seguente durat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990: 1° anno (viene riconosciuto come credito di frequenza)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e 990: 2° ann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re 990: 3° anno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Percorsi formativi per la qualifica professionale regionale biennale per minorenni che hanno assolto l’obbligo d’istruzione</w:t>
      </w:r>
    </w:p>
    <w:p>
      <w:pPr>
        <w:pStyle w:val="Normal"/>
        <w:ind w:left="709" w:hanging="0"/>
        <w:jc w:val="both"/>
        <w:rPr/>
      </w:pPr>
      <w:r>
        <w:rPr/>
        <w:t xml:space="preserve">Ogni percorso formativo ha la seguente durata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1000: 1° anno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re 1000: 2° anno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hanging="0"/>
        <w:jc w:val="both"/>
        <w:rPr/>
      </w:pPr>
      <w:r>
        <w:rPr/>
        <w:t>Sono previsti percorsi integrati tra Istituzioni scolastiche e Istituzioni formative (CFP) a titolarità scolastica per allievi 15enni, entro la flessibilità, presso gli IPS, per prevenire la dispersione scolastica. I formatori dei CFP intervengono presso gli IPS ma non è prevista una valutazione congiunta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 xml:space="preserve">Il finanziamento avviene a costi standard secondo parametri regionali. </w:t>
      </w:r>
    </w:p>
    <w:p>
      <w:pPr>
        <w:pStyle w:val="Normal"/>
        <w:ind w:left="709" w:hanging="0"/>
        <w:jc w:val="both"/>
        <w:rPr/>
      </w:pPr>
      <w:r>
        <w:rPr/>
        <w:t xml:space="preserve">Il finanziamento per un corso tipo di 15 allievi è di €, 79,020,00. </w:t>
      </w:r>
    </w:p>
    <w:p>
      <w:pPr>
        <w:pStyle w:val="Normal"/>
        <w:ind w:left="709" w:hanging="0"/>
        <w:jc w:val="both"/>
        <w:rPr/>
      </w:pPr>
      <w:r>
        <w:rPr/>
        <w:t>La soglia minima è di 10 allevi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firstLine="709"/>
        <w:jc w:val="both"/>
        <w:rPr/>
      </w:pPr>
      <w:r>
        <w:rPr/>
        <w:t xml:space="preserve">L’offerta formativa preve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 percorso formativo modulare per </w:t>
      </w:r>
      <w:r>
        <w:rPr>
          <w:i/>
        </w:rPr>
        <w:t>neet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primo anno di IeFP che prevede anche l’adozione dell’Impresa Formativa Simulata (IFS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secondo anno di IeFP con alternanza scuola – lavoro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 terzo anno di IeFP con apprendistato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Paragrafoelenco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firstLine="709"/>
        <w:jc w:val="both"/>
        <w:rPr/>
      </w:pPr>
      <w:r>
        <w:rPr/>
        <w:t>Il finanziamento complessivo per l’intera durata triennale (2016-2019) è di €. 273.452,0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Cs/>
          <w:color w:val="0070C0"/>
        </w:rPr>
        <w:t xml:space="preserve">Corsi di qualifica per maggiorenni: Garanzia Giovani e Garanzia Adulti </w:t>
      </w:r>
    </w:p>
    <w:p>
      <w:pPr>
        <w:pStyle w:val="Normal"/>
        <w:ind w:left="709" w:hanging="0"/>
        <w:jc w:val="both"/>
        <w:rPr/>
      </w:pPr>
      <w:r>
        <w:rPr/>
        <w:t xml:space="preserve">Sono previsti corsi brevi con il rilascio di qualifica professionale per giovani (19 – 20 anni) attraverso il progetto Garanzia Giovani e per adulti (30 o più anni) attraverso Garanzia Adulti. </w:t>
      </w:r>
    </w:p>
    <w:p>
      <w:pPr>
        <w:pStyle w:val="Normal"/>
        <w:ind w:left="709" w:hanging="0"/>
        <w:jc w:val="both"/>
        <w:rPr/>
      </w:pPr>
      <w:r>
        <w:rPr/>
        <w:t xml:space="preserve">I corsi sono finanziati con voucher da €. 3.500 o 4.000,00 ad allievo. 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omuove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rcorsi di Istruzione e Formazione Tecnica Superiore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rcorsi di Istruzione Tecnica Superiore (Anni 2016/2018)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 costituzione di Poli tecnico-professionali (PTP). 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iCs/>
          <w:color w:val="0070C0"/>
        </w:rPr>
        <w:t xml:space="preserve">Soggetti coinvolti nelle attività formative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 che hanno deliberato di voler attivare i percorsi formativi di durata triennale; non sono coinvolti nella sperimentazione “duale”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, in misura molto minore, sia per i percorsi formativi di durata triennale che per la sperimentazione dual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b/>
      <w:smallCaps/>
      <w:color w:val="0D0D0D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b/>
      <w:sz w:val="40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cs="Arial Narrow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cs="Tms Rmn"/>
      <w:color w:val="000000"/>
      <w:sz w:val="24"/>
      <w:lang w:val="en-US" w:bidi="ar-SA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kern w:val="2"/>
      <w:sz w:val="28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" w:hAnsi="DIN" w:eastAsia="Times New Roman" w:cs="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sz w:val="16"/>
      <w:szCs w:val="16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sz w:val="20"/>
      <w:szCs w:val="20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sz w:val="17"/>
      <w:szCs w:val="17"/>
      <w:lang w:val="en-US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sz w:val="18"/>
      <w:szCs w:val="18"/>
      <w:lang w:val="en-US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7:50:00Z</dcterms:created>
  <dc:creator>Federica Formosa</dc:creator>
  <dc:description/>
  <dc:language>en-US</dc:language>
  <cp:lastModifiedBy>CERAVOLO</cp:lastModifiedBy>
  <cp:lastPrinted>2016-12-29T22:19:00Z</cp:lastPrinted>
  <dcterms:modified xsi:type="dcterms:W3CDTF">2016-12-30T07:50:00Z</dcterms:modified>
  <cp:revision>2</cp:revision>
  <dc:subject/>
  <dc:title/>
</cp:coreProperties>
</file>